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179" w:leader="none"/>
        </w:tabs>
        <w:spacing w:before="240" w:after="60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</w:r>
    </w:p>
    <w:p>
      <w:pPr>
        <w:pStyle w:val="Heading4"/>
        <w:tabs>
          <w:tab w:val="clear" w:pos="708"/>
          <w:tab w:val="left" w:pos="7581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90855</wp:posOffset>
            </wp:positionV>
            <wp:extent cx="552450" cy="685800"/>
            <wp:effectExtent l="0" t="0" r="0" b="0"/>
            <wp:wrapNone/>
            <wp:docPr id="1" name="Михайлово-Ярцевское - герб кон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ихайлово-Ярцевское - герб кон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МИХАЙЛОВО-ЯРЦЕВСКОЕ В ГОРОДЕ МОСКВ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апреля 2018г.</w:t>
        <w:tab/>
        <w:tab/>
        <w:tab/>
        <w:tab/>
        <w:tab/>
        <w:tab/>
        <w:tab/>
        <w:tab/>
        <w:t xml:space="preserve">                         №1/4   </w:t>
      </w:r>
    </w:p>
    <w:p>
      <w:pPr>
        <w:pStyle w:val="23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                                              </w:t>
      </w: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ии к сведению информации об исполнении бюджета поселения Михайлово-Ярцевское в городе Москве за 1 квартал  2018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В соответствии со ст.ст.264.2, 264.6 Бюджетного Кодекса РФ, Уставом поселения Михайлово-Ярцевское в городе Москве, решением Совета депутатов поселения Михайлово-Ярцевское от 15.09.2016 №1/14 «Об утверждении Положения о бюджетном процессе в поселении Михайлово-Ярцевское в городе Москве», рассмотрев информацию об исполнении бюджета поселения Михайлово-Ярцевское за 1 квартал 2018 года предоставленную заместителем главы администрации поселения Михайлово-Ярцевское Федуловым А.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hanging="14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поселения Михайлово-Ярцевское в городе Москве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hanging="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hanging="14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4" w:right="19" w:firstLine="5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Arial" w:ascii="Arial" w:hAnsi="Arial"/>
        </w:rPr>
        <w:t xml:space="preserve">Принять к сведению информацию об исполнении бюджета поселения Михайлово-Ярцевское за 1 квартал 2018 года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1. отчет об исполнении бюджета  поселения Михайлово-Ярцевское по кодам видов доходов, подвидов  доходов, классификации операций сектора государственного управления, относящихся к доходам бюджета за 1 квартал 2018 года. Приложение №1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 отчет об исполнении доходов бюджета поселения Михайлово-Ярцевское по кодам классификации доходов бюджета за 1 квартал 2018 года. Приложение №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1.3. отчет об исполнении бюджета поселения Михайлово-Ярцевское по ведомственной структуре расходов бюджета за 1 квартал 2018 года. Приложение №3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4. отчет об исполнении расходов бюджета поселения Михайлово-Ярцевское  по разделам и подразделам классификации расходов бюджета                           за 1 квартал 2018 года. Приложение №4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5. отчет об источниках финансирования дефицита поселения Михайлово-Ярцевское по кодам классификации источников финансирования дефицита бюджета за 1 квартал 2018 года. Приложение №5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6. отчет об источниках финансирования дефицита поселения Михайлово-Ярцевское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1 квартал 2018 года. Приложение №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Arial" w:ascii="Arial" w:hAnsi="Arial"/>
        </w:rPr>
        <w:t>Принять к сведению информацию о численности муниципальных служащих органов местного самоуправления, работников муниципальных учреждений с указанием фактических затрат на их содержание за 1 квартал 2018 года. Приложение №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убликовать настоящее решение в бюллетене «Московский муниципальный  вестник» и разместить на официальном сайте Администрации поселения Михайлово-Ярцевское в городе Москве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Arial" w:ascii="Arial" w:hAnsi="Arial"/>
        </w:rPr>
        <w:t xml:space="preserve">Контроль за исполнением настоящего решения возложить на Главу  поселения Михайлово-Ярцевское Г.К. Загорского. </w:t>
      </w:r>
    </w:p>
    <w:p>
      <w:pPr>
        <w:pStyle w:val="Normal"/>
        <w:widowControl w:val="false"/>
        <w:shd w:fill="FFFFFF" w:val="clear"/>
        <w:autoSpaceDE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280" w:after="280"/>
        <w:ind w:firstLine="360"/>
        <w:jc w:val="both"/>
        <w:rPr/>
      </w:pPr>
      <w:r>
        <w:rPr>
          <w:rFonts w:cs="Arial" w:ascii="Arial" w:hAnsi="Arial"/>
        </w:rPr>
        <w:t>Глава  поселения                                                                                Загорский Г.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498" w:hanging="0"/>
        <w:rPr/>
      </w:pPr>
      <w:r>
        <w:rPr>
          <w:rFonts w:cs="Arial" w:ascii="Arial" w:hAnsi="Arial"/>
          <w:bCs/>
          <w:sz w:val="20"/>
          <w:szCs w:val="20"/>
        </w:rPr>
        <w:t>Приложение №1</w:t>
      </w:r>
    </w:p>
    <w:p>
      <w:pPr>
        <w:pStyle w:val="Normal"/>
        <w:ind w:left="9498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949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949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1/4 от  19.04.2018г. «О принятии к сведению информации об исполнении бюджета поселения Михайлово-Ярцевское в городе Москве </w:t>
      </w:r>
    </w:p>
    <w:p>
      <w:pPr>
        <w:pStyle w:val="Normal"/>
        <w:ind w:left="9498" w:hanging="0"/>
        <w:rPr/>
      </w:pPr>
      <w:r>
        <w:rPr>
          <w:rFonts w:cs="Arial" w:ascii="Arial" w:hAnsi="Arial"/>
          <w:bCs/>
          <w:sz w:val="20"/>
          <w:szCs w:val="20"/>
        </w:rPr>
        <w:t>за 1 квартал 2018 год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ЧЕТ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исполнении бюджета поселения Михайлово-Ярцевское по кодам видов доходов, подвидов  доходов, классификации операций сектора государственного управления, относящихся к доходам бюджета 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 1 квартал 2018 года</w:t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14"/>
        <w:gridCol w:w="759"/>
        <w:gridCol w:w="439"/>
        <w:gridCol w:w="620"/>
        <w:gridCol w:w="517"/>
        <w:gridCol w:w="276"/>
        <w:gridCol w:w="120"/>
        <w:gridCol w:w="156"/>
        <w:gridCol w:w="131"/>
        <w:gridCol w:w="225"/>
        <w:gridCol w:w="6437"/>
        <w:gridCol w:w="1276"/>
        <w:gridCol w:w="1418"/>
        <w:gridCol w:w="1275"/>
      </w:tblGrid>
      <w:tr>
        <w:trPr>
          <w:tblHeader w:val="true"/>
          <w:trHeight w:val="960" w:hRule="atLeast"/>
          <w:cantSplit w:val="true"/>
        </w:trPr>
        <w:tc>
          <w:tcPr>
            <w:tcW w:w="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план на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ое исполн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в % к уточненному план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2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>
          <w:trHeight w:val="262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</w:tr>
      <w:tr>
        <w:trPr>
          <w:trHeight w:val="111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</w:t>
            </w:r>
          </w:p>
        </w:tc>
      </w:tr>
      <w:tr>
        <w:trPr>
          <w:trHeight w:val="66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</w:tr>
      <w:tr>
        <w:trPr>
          <w:trHeight w:val="814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           3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              1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4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3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3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6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744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4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</w:tr>
      <w:tr>
        <w:trPr>
          <w:trHeight w:val="972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</w:tr>
      <w:tr>
        <w:trPr>
          <w:trHeight w:val="916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4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48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9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 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 0,2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5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5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внутригородских муниципальных образований городов федерального значения (на содержание объектов дорожного хозяй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2 90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внутригородских муниципальных образований городов федерального значения (на благоустройство территории жилой застрой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внутригородских муниципальных образований городов федерального значения (на осуществление мероприятий по отлову и содержанию безнадзорных живот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398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              2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              2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br/>
      </w:r>
      <w:r>
        <w:br w:type="page"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9639" w:hanging="0"/>
        <w:rPr/>
      </w:pPr>
      <w:r>
        <w:rPr>
          <w:rFonts w:cs="Arial" w:ascii="Arial" w:hAnsi="Arial"/>
          <w:bCs/>
          <w:sz w:val="20"/>
          <w:szCs w:val="20"/>
        </w:rPr>
        <w:t>Приложение №2</w:t>
      </w:r>
    </w:p>
    <w:p>
      <w:pPr>
        <w:pStyle w:val="Normal"/>
        <w:ind w:left="9639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963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963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1/4 от 19.04.2018г. «О принятии к сведению информации об исполнении бюджета поселения Михайлово-Ярцевское в городе Москве </w:t>
      </w:r>
    </w:p>
    <w:p>
      <w:pPr>
        <w:pStyle w:val="Normal"/>
        <w:ind w:left="9639" w:hanging="0"/>
        <w:rPr/>
      </w:pPr>
      <w:r>
        <w:rPr>
          <w:rFonts w:cs="Arial" w:ascii="Arial" w:hAnsi="Arial"/>
          <w:bCs/>
          <w:sz w:val="20"/>
          <w:szCs w:val="20"/>
        </w:rPr>
        <w:t>за 1 квартал  2018 года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Отчет об исполнении доходов бюджета </w:t>
      </w:r>
      <w:r>
        <w:rPr>
          <w:rFonts w:cs="Arial" w:ascii="Arial" w:hAnsi="Arial"/>
        </w:rPr>
        <w:t>поселения Михайлово-Ярцевско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по кодам классификации доходов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за 1 квартал 2018 года</w:t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501"/>
        <w:gridCol w:w="1650"/>
        <w:gridCol w:w="665"/>
        <w:gridCol w:w="1463"/>
        <w:gridCol w:w="1215"/>
        <w:gridCol w:w="1224"/>
      </w:tblGrid>
      <w:tr>
        <w:trPr>
          <w:tblHeader w:val="true"/>
          <w:trHeight w:val="300" w:hRule="atLeast"/>
          <w:cantSplit w:val="true"/>
        </w:trPr>
        <w:tc>
          <w:tcPr>
            <w:tcW w:w="7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                      исполнения к утвержден ному плану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7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 доход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- ВСЕ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372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40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</w:tr>
      <w:tr>
        <w:trPr>
          <w:trHeight w:val="4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АРТАМЕНТ ГОРОДСКОГО ИМУЩЕСТВА ГОРОДА МОСКВ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</w:tr>
      <w:tr>
        <w:trPr>
          <w:trHeight w:val="792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1 02 80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</w:tr>
      <w:tr>
        <w:trPr>
          <w:trHeight w:val="4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ФЕДЕРАЛЬНОГО КАЗНАЧЕЙСТВА ПО ГОРОДУ МОСКВ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6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8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84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4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</w:tr>
      <w:tr>
        <w:trPr>
          <w:trHeight w:val="4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</w:t>
            </w:r>
          </w:p>
        </w:tc>
      </w:tr>
      <w:tr>
        <w:trPr>
          <w:trHeight w:val="99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0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</w:tr>
      <w:tr>
        <w:trPr>
          <w:trHeight w:val="81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 367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  129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409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ФЕДЕРАЛЬНОЙ НАЛОГОВОЙ СЛУЖБЫ ПО ГОРОДУ МОСКВ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761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40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</w:tr>
      <w:tr>
        <w:trPr>
          <w:trHeight w:val="797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55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3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120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18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735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10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3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585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1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606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72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675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1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29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</w:tr>
      <w:tr>
        <w:trPr>
          <w:trHeight w:val="233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ПОСЕЛЕНИЯ МИХАЙЛОВО-ЯРЦЕВСКОЕ В ГОРОДЕ МОСКВ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916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945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3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</w:tr>
      <w:tr>
        <w:trPr>
          <w:trHeight w:val="823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9043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7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409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30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внутригородских муниципальных образований городов федеральн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30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30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внутригородских муниципальных образований городов федерального значения (на содержание объектов дорожного хозяйства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3 00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03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внутригородских муниципальных образований городов федерального значения (на благоустройство территории жилой застройки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3 00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4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внутригородских муниципальных образований городов федерального значения  (на осуществление мероприятий по отлову и содержанию безнадзорных животных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3 00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6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внутригородских муниципальных образований городов федерального знач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18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450" w:hRule="atLeast"/>
          <w:cantSplit w:val="true"/>
        </w:trPr>
        <w:tc>
          <w:tcPr>
            <w:tcW w:w="7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3000 03 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 200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9781" w:hanging="0"/>
        <w:rPr/>
      </w:pPr>
      <w:r>
        <w:rPr>
          <w:rFonts w:cs="Arial" w:ascii="Arial" w:hAnsi="Arial"/>
          <w:bCs/>
          <w:sz w:val="20"/>
          <w:szCs w:val="20"/>
        </w:rPr>
        <w:t>Приложение №3</w:t>
      </w:r>
    </w:p>
    <w:p>
      <w:pPr>
        <w:pStyle w:val="Normal"/>
        <w:ind w:left="9781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978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978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1/4 от 19.04.2018г. «О принятии к сведению информации об исполнении бюджета поселения Михайлово-Ярцевское в городе Москве </w:t>
      </w:r>
    </w:p>
    <w:p>
      <w:pPr>
        <w:pStyle w:val="Normal"/>
        <w:ind w:left="9781" w:hanging="0"/>
        <w:rPr/>
      </w:pPr>
      <w:r>
        <w:rPr>
          <w:rFonts w:cs="Arial" w:ascii="Arial" w:hAnsi="Arial"/>
          <w:bCs/>
          <w:sz w:val="20"/>
          <w:szCs w:val="20"/>
        </w:rPr>
        <w:t>за 1 квартал  2018 года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7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0"/>
      </w:tblGrid>
      <w:tr>
        <w:trPr>
          <w:trHeight w:val="255" w:hRule="atLeast"/>
        </w:trPr>
        <w:tc>
          <w:tcPr>
            <w:tcW w:w="14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сполнение бюджета поселения Михайлово-Ярцевско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в городе Москв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ведомственной структуре расходов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1 квартал 2018 года</w:t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567"/>
        <w:gridCol w:w="567"/>
        <w:gridCol w:w="1560"/>
        <w:gridCol w:w="567"/>
        <w:gridCol w:w="1275"/>
        <w:gridCol w:w="1138"/>
        <w:gridCol w:w="1130"/>
      </w:tblGrid>
      <w:tr>
        <w:trPr>
          <w:tblHeader w:val="true"/>
          <w:trHeight w:val="1002" w:hRule="atLeast"/>
          <w:cantSplit w:val="true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Б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план на  год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исполнения  к уточненному плану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 поселения Михайлово-Ярцев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 832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44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2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 171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74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3</w:t>
            </w:r>
          </w:p>
        </w:tc>
      </w:tr>
      <w:tr>
        <w:trPr>
          <w:trHeight w:val="50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направления деятельности органов внутригородских муниципальных образований по руководству и управлению в сфере установленных функций органов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ставительные органы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представительных органов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А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А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А 01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6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3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69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8</w:t>
            </w:r>
          </w:p>
        </w:tc>
      </w:tr>
      <w:tr>
        <w:trPr>
          <w:trHeight w:val="693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направления деятельности органов внутригородских муниципальных образований по руководству и управлению в сфере установленных функций органов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3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69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8</w:t>
            </w:r>
          </w:p>
        </w:tc>
      </w:tr>
      <w:tr>
        <w:trPr>
          <w:trHeight w:val="27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сполнительные органы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3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69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7,8</w:t>
            </w:r>
          </w:p>
        </w:tc>
      </w:tr>
      <w:tr>
        <w:trPr>
          <w:trHeight w:val="266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исполнительных органов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3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69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8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уководитель администрации/аппарата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69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,4</w:t>
            </w:r>
          </w:p>
        </w:tc>
      </w:tr>
      <w:tr>
        <w:trPr>
          <w:trHeight w:val="54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</w:tr>
      <w:tr>
        <w:trPr>
          <w:trHeight w:val="18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</w:tr>
      <w:tr>
        <w:trPr>
          <w:trHeight w:val="52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 администрации/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 68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14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7</w:t>
            </w:r>
          </w:p>
        </w:tc>
      </w:tr>
      <w:tr>
        <w:trPr>
          <w:trHeight w:val="60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3 123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3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</w:tr>
      <w:tr>
        <w:trPr>
          <w:trHeight w:val="263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123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3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2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>
          <w:trHeight w:val="28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зервный фонд, предусмотренный в бюджете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, предусмотренный в бюджете внутригородског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А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7</w:t>
            </w:r>
          </w:p>
        </w:tc>
      </w:tr>
      <w:tr>
        <w:trPr>
          <w:trHeight w:val="66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направления деятельности органов внутригородских муниципальных образований по руководству и управлению в сфере установленных функций органов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7</w:t>
            </w:r>
          </w:p>
        </w:tc>
      </w:tr>
      <w:tr>
        <w:trPr>
          <w:trHeight w:val="272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сполнительные органы внутригородски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7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7</w:t>
            </w:r>
          </w:p>
        </w:tc>
      </w:tr>
      <w:tr>
        <w:trPr>
          <w:trHeight w:val="19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годный взнос в Ассоциацию муниципальных образований г.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 администрации/ Совета депутатов внутригородского муниципального образования для решения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Б 01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,2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Б 01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5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>
          <w:trHeight w:val="60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>
          <w:trHeight w:val="72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4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0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4</w:t>
            </w:r>
          </w:p>
        </w:tc>
      </w:tr>
      <w:tr>
        <w:trPr>
          <w:trHeight w:val="27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безопасности жизнедеятельности населения на территории 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4</w:t>
            </w:r>
          </w:p>
        </w:tc>
      </w:tr>
      <w:tr>
        <w:trPr>
          <w:trHeight w:val="40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4</w:t>
            </w:r>
          </w:p>
        </w:tc>
      </w:tr>
      <w:tr>
        <w:trPr>
          <w:trHeight w:val="41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роприятия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роприятия в части предупреждения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6</w:t>
            </w:r>
          </w:p>
        </w:tc>
      </w:tr>
      <w:tr>
        <w:trPr>
          <w:trHeight w:val="29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безопасности жизнедеятельности населения на территории  поселения Михайлово-Ярцев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Б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Б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Б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безопасности жизнедеятельности населения на территории  поселения Михайлово-Ярцев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в части  участия в профилактике терроризма и экстрем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В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В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В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8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8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транспор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8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ные дороги и улично-дорожная се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854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объектов дорожного хозяйства и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2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муниципа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3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3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3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муниципальных дорог (за счет средств "акцизы по подакцизным товарам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3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3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3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ъектов дорожного хозяйства и автомоби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702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03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03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03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униципальных дорог (софинансирование расходов при предоставлении субсидии бюджетам внутригородских муниципальных образований на содержание объектов дорожного хозяй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8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8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S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8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униципальн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Д 05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 33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52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,0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6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6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модернизация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6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263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1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34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на капитальный ремонт общего имущества в многоквартирных жилых домах, формирующих фонды капитального ремонта на счете Регионального операт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В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47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0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47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0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6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держание и благоустройство территории жилой застройки и иные мероприятия в сфер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 45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4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8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агоустройство территории жилой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Д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 45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4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8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внутригородских муниципальных образований на благоустройство территорий жилой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7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и жилой застройки (софинансирование расходов при предоставлении субсидии бюджетам внутригородских муниципальных образований на а благоустройство территорий жилой застрой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и жилой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</w:tr>
      <w:tr>
        <w:trPr>
          <w:trHeight w:val="31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зеленении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и ремонту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4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2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4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Д 02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4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49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внутригородских муниципальных образований на осуществление мероприятий по отлову и содержанию безнадзорных живот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5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5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5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ов при предоставлении субсидии бюджетам внутригородских муниципальных образований на  осуществл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5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</w:t>
            </w:r>
          </w:p>
        </w:tc>
      </w:tr>
      <w:tr>
        <w:trPr>
          <w:trHeight w:val="26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5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5 S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5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5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молодежной политики в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5</w:t>
            </w:r>
          </w:p>
        </w:tc>
      </w:tr>
      <w:tr>
        <w:trPr>
          <w:trHeight w:val="27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роприятия по молодежной политике и оздоровлению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5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Формирование гражданско-патриотического и духовно-нравственного сознания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8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76,7</w:t>
            </w:r>
          </w:p>
        </w:tc>
      </w:tr>
      <w:tr>
        <w:trPr>
          <w:trHeight w:val="21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Социально-культур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8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4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1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25,9</w:t>
            </w:r>
          </w:p>
        </w:tc>
      </w:tr>
      <w:tr>
        <w:trPr>
          <w:trHeight w:val="31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Информационное обеспечени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8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0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1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4,4</w:t>
            </w:r>
          </w:p>
        </w:tc>
      </w:tr>
      <w:tr>
        <w:trPr>
          <w:trHeight w:val="33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Поддержка талантливой молодежи и молодежных объеди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8 А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2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79,4</w:t>
            </w:r>
          </w:p>
        </w:tc>
      </w:tr>
      <w:tr>
        <w:trPr>
          <w:trHeight w:val="19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А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9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2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1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ддержка жителей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ддержка старшего поколения, ветеранов Великой Отечественной войны, ветеранов боевых действий и членов 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 и другие 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Б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Б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8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Б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циальной поддержк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политики в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326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о-культурные мероприятия, социально-значимые акции, посвященные знаменательным и памятным датам  для социально незащищенных категорий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333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дополнительных мер социальной поддержки и социальной помощи нуждающихся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29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</w:tr>
      <w:tr>
        <w:trPr>
          <w:trHeight w:val="324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формационное обеспечени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</w:tr>
      <w:tr>
        <w:trPr>
          <w:trHeight w:val="37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</w:tr>
      <w:tr>
        <w:trPr>
          <w:trHeight w:val="49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ощрение активных ж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4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</w:tr>
      <w:tr>
        <w:trPr>
          <w:trHeight w:val="49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trHeight w:val="301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А 00 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49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9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9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9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>
          <w:trHeight w:val="19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спортивного резерва, развитие спорта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дготовки спортивного резерва и сборных команд муниципа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</w:tr>
      <w:tr>
        <w:trPr>
          <w:trHeight w:val="48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государственными учреждениями государственных услуг, выполнение работ, финансовое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</w:tr>
      <w:tr>
        <w:trPr>
          <w:trHeight w:val="54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4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48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179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28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А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3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1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2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3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</w:tr>
      <w:tr>
        <w:trPr>
          <w:trHeight w:val="26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3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Б 03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</w:tr>
      <w:tr>
        <w:trPr>
          <w:trHeight w:val="20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направления деятельности по расходным обязательствам префектур административных округов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Е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направления деятельности префектур административных округов города Моск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Е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сходов по уплате целевых взносов на реализацию целевой программы "Реализация отдельных мероприятий по выпуску (изданию) бюллетеня "Московский муниципальный вестник" для опубликования официальной информаци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Е 01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Е 01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Е 01 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ТОГО 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 832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443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4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1/4 от 19.04.2018г. «О принятии к сведению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информации об исполнении бюджета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Михайлово-Ярцевское в городе Москве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за 1 квартал  2018 года»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 об исполнении расходов бюджета поселения Михайлово-Ярцевское в городе Москв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по разделам и подразделам классификации расходов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1 квартал 2018 года</w:t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835"/>
        <w:gridCol w:w="1560"/>
        <w:gridCol w:w="1417"/>
        <w:gridCol w:w="1559"/>
      </w:tblGrid>
      <w:tr>
        <w:trPr>
          <w:tblHeader w:val="true"/>
          <w:trHeight w:val="88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Б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план на 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полнен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исполнения  к уточненному плану</w:t>
            </w:r>
          </w:p>
        </w:tc>
      </w:tr>
      <w:tr>
        <w:trPr>
          <w:tblHeader w:val="true"/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1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>
          <w:trHeight w:val="40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3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</w:tr>
      <w:tr>
        <w:trPr>
          <w:trHeight w:val="27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11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13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>
          <w:trHeight w:val="27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>
          <w:trHeight w:val="28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</w:tr>
      <w:tr>
        <w:trPr>
          <w:trHeight w:val="27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1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14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8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9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8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33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1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6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>
          <w:trHeight w:val="28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</w:tr>
      <w:tr>
        <w:trPr>
          <w:trHeight w:val="4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</w:tr>
      <w:tr>
        <w:trPr>
          <w:trHeight w:val="27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</w:tr>
      <w:tr>
        <w:trPr>
          <w:trHeight w:val="42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27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1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4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3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>
          <w:trHeight w:val="33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1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ДИЧЕСКАЯ ПЕЧАТЬ И ИЗДАТЕЛЬ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2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202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С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9600 0000000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8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4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29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29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5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1/4 от 19.04.2018г. «О принятии к сведению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информации об исполнении бюджета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Михайлово-Ярцевское в городе Москве 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за 1 квартал  2018 года»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</w:rPr>
        <w:t>Отчет об  источниках финансирования дефицита  поселения Михайлово-Ярцевско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в городе Москве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по кодам классификации  источников финансирования дефицита бюджета 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1 квартал 2018 года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left="180" w:hanging="0"/>
        <w:rPr/>
      </w:pPr>
      <w:r>
        <w:rPr/>
        <w:t>Ед. измерения, тыс. руб.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43"/>
        <w:gridCol w:w="2410"/>
        <w:gridCol w:w="1275"/>
        <w:gridCol w:w="1701"/>
        <w:gridCol w:w="1843"/>
        <w:gridCol w:w="1559"/>
      </w:tblGrid>
      <w:tr>
        <w:trPr>
          <w:trHeight w:val="48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й план на  год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актическое исполнение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в % к уточненному плану</w:t>
            </w:r>
          </w:p>
        </w:tc>
      </w:tr>
      <w:tr>
        <w:trPr>
          <w:trHeight w:val="96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тор источника финансир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 финансирования дефицита бюджета-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46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  2 3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поселения Михайлово-Ярцевское в городе Моск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46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 2 3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02010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 143 3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 17 8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02010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 832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44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6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1/4 от 19.04.2018г. «О принятии к сведению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информации об исполнении бюджета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Михайлово-Ярцевское в городе Москве 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за 1 квартал  2018 года»</w:t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 об  источниках финансирования дефицита поселения Михайлово-Ярцевское в городе Москве</w:t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1 квартал 2018 года</w:t>
      </w:r>
    </w:p>
    <w:p>
      <w:pPr>
        <w:pStyle w:val="Normal"/>
        <w:widowControl w:val="false"/>
        <w:shd w:fill="FFFFFF" w:val="clear"/>
        <w:autoSpaceDE w:val="false"/>
        <w:ind w:left="181" w:hanging="0"/>
        <w:rPr/>
      </w:pPr>
      <w:r>
        <w:rPr/>
        <w:t>Ед. измерения, тыс. руб.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663"/>
        <w:gridCol w:w="551"/>
        <w:gridCol w:w="515"/>
        <w:gridCol w:w="5725"/>
        <w:gridCol w:w="1843"/>
        <w:gridCol w:w="1559"/>
        <w:gridCol w:w="1701"/>
      </w:tblGrid>
      <w:tr>
        <w:trPr>
          <w:trHeight w:val="1260" w:hRule="atLeast"/>
        </w:trPr>
        <w:tc>
          <w:tcPr>
            <w:tcW w:w="3414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ный план на  год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актическое исполнение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ие в % к уточненному плану</w:t>
            </w:r>
          </w:p>
        </w:tc>
      </w:tr>
      <w:tr>
        <w:trPr>
          <w:trHeight w:val="300" w:hRule="atLeast"/>
        </w:trPr>
        <w:tc>
          <w:tcPr>
            <w:tcW w:w="341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 4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2 3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ение остатков средств 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 4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2 39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143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17 8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42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57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0 83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 44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2</w:t>
            </w:r>
          </w:p>
        </w:tc>
      </w:tr>
    </w:tbl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Приложение №7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 xml:space="preserve">к решению Совета депутатов 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ихайлово-Ярцевское в городе Москве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№</w:t>
      </w:r>
      <w:r>
        <w:rPr>
          <w:rFonts w:cs="Arial" w:ascii="Arial" w:hAnsi="Arial"/>
          <w:bCs/>
          <w:sz w:val="20"/>
          <w:szCs w:val="20"/>
        </w:rPr>
        <w:t xml:space="preserve">1/4 от 19.04.2018г. «О принятии к сведению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информации об исполнении бюджета поселения </w:t>
      </w:r>
    </w:p>
    <w:p>
      <w:pPr>
        <w:pStyle w:val="Normal"/>
        <w:ind w:left="836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Михайлово-Ярцевское в городе Москве </w:t>
      </w:r>
    </w:p>
    <w:p>
      <w:pPr>
        <w:pStyle w:val="Normal"/>
        <w:ind w:left="8364" w:hanging="0"/>
        <w:rPr/>
      </w:pPr>
      <w:r>
        <w:rPr>
          <w:rFonts w:cs="Arial" w:ascii="Arial" w:hAnsi="Arial"/>
          <w:bCs/>
          <w:sz w:val="20"/>
          <w:szCs w:val="20"/>
        </w:rPr>
        <w:t>за 1 квартал  2018 года»</w:t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 о численности муниципальных служащих органов местного самоуправления,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ботников муниципальных учреждений бюджетной сферы поселения Михайлово-Ярцевское в городе Москве </w:t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1 квартал 2018 года</w:t>
      </w:r>
    </w:p>
    <w:p>
      <w:pPr>
        <w:pStyle w:val="Normal"/>
        <w:widowControl w:val="false"/>
        <w:shd w:fill="FFFFFF" w:val="clear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д. измерения, тыс. руб.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687"/>
        <w:gridCol w:w="3402"/>
        <w:gridCol w:w="3118"/>
      </w:tblGrid>
      <w:tr>
        <w:trPr>
          <w:trHeight w:val="1602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еская численность муниципальных служащих органов местного самоуправления, работников муниципальных учреждений (чел.)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ические затраты на  денежное содержание служащих органов местного самоуправления, работников муниципальных учреждений, тыс. руб.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ительный орга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ная администрац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30,0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ники бюджетной сферы, все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,3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7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9,3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9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9" w:leader="none"/>
          <w:tab w:val="left" w:pos="1029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32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FF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FF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FF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98">
    <w:name w:val="xl98"/>
    <w:basedOn w:val="Normal"/>
    <w:qFormat/>
    <w:pPr>
      <w:spacing w:before="280" w:after="280"/>
    </w:pPr>
    <w:rPr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color w:val="1F497D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03:00Z</dcterms:created>
  <dc:creator>Zem</dc:creator>
  <dc:description/>
  <cp:keywords/>
  <dc:language>en-US</dc:language>
  <cp:lastModifiedBy>User</cp:lastModifiedBy>
  <cp:lastPrinted>2018-04-10T09:58:00Z</cp:lastPrinted>
  <dcterms:modified xsi:type="dcterms:W3CDTF">2018-04-11T12:36:00Z</dcterms:modified>
  <cp:revision>35</cp:revision>
  <dc:subject/>
  <dc:title>МУНИЦИПАЛЬНОЕ СОБРАНИЕ</dc:title>
</cp:coreProperties>
</file>